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MRAGUI1 * *  161 LINES,  (total 7740, comments 317) BYTES  Page 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SUM: old 18370051, new 60832847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CI: VISTA,ROU    Site: TEST.CHEYENNEDOMAIN.EXT MAY 25,2018@10:47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MRAGUI1 --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SLC/DAN - CPRS GUI support ;2/9/09  09:45</w:t>
      </w:r>
    </w:p>
    <w:p>
      <w:pPr>
        <w:pStyle w:val="NoSpacing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;4.0;Adverse Reaction Tracking;**21,25,36,38,42,50,</w:t>
      </w:r>
      <w:r>
        <w:rPr>
          <w:rFonts w:cs="Courier New" w:ascii="Courier New" w:hAnsi="Courier New"/>
          <w:sz w:val="20"/>
          <w:szCs w:val="20"/>
          <w:highlight w:val="yellow"/>
        </w:rPr>
        <w:t>59</w:t>
      </w:r>
      <w:r>
        <w:rPr>
          <w:rFonts w:cs="Courier New" w:ascii="Courier New" w:hAnsi="Courier New"/>
          <w:sz w:val="20"/>
          <w:szCs w:val="20"/>
        </w:rPr>
        <w:t>**;Mar 29, 1996;Build 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1    ; GETREC, cont'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SV   ;  Get OBSERVATIONS from file 120.8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TRING="~OBSERVATIONS" D NEX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OBSIEN=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SLOOP S OBSIEN=$O(^GMR(120.85,"C",GMRAIEN,OBSIEN)) G:OBSIEN&lt;1 EXI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(1)=$G(^GMR(120.85,OBSIEN,0)) Q:'$L(GMRA(1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TRING="tRecord            : "_OBSIEN D NEX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USRNAM="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USR=$P(GMRA(1),U,13) I USR'="" D GETUSR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Y=$P(GMRA(1),U,1) X ^DD("DD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TRING="tDate/Time of Event: "_Y D NEX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TRING="tObserver          : "_USRNAM D NEX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EVCOD=$P(GMRA(1),U,14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EVER=$S(SEVCOD=1:"MILD",SEVCOD=2:"MODERATE",SEVCOD=3:"SEVERE",1:"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TRING="tSeverity          : "_SEVER D NEX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Y=$P(GMRA(1),U,18) X ^DD("DD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TRING="tDate Reported     : "_Y D NEX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USRNAM="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USR=$P(GMRA(1),U,19) I USR'="" D GETUSR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TRING="tReporting User    : "_USRNAM D NEX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TRING="t" F I=1:1:60 S STRING=STRING_"-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NEX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 OBSLOOP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T  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XT   ;SET ARRAY NODE AND INCREMENT ARRAY COUNTER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@GMRARRAY@(ND)=STRING,ND=ND+1,STRING="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USR S USRNAM=$$GET1^DIQ(200,USR_",",".01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E(GMRAIEN,GMRADFN,GMRARRAY) --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Mark individual entry as entered in error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 DIE,DA,DR,Y,DIK,DFN,OROLD,VAIN,X,GMRAOUT,GMRAPA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 +^XTMP("GMRAED",GMRADFN):1 I '$T D MESS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PA=GMRAIE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DIE="^GMR(120.8,",DA=GMRAPA,DR="15///1;22///1;23///"_@GMRARRAY@("GMRAERRDT")_";24////"_$G(@GMRARRAY@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"GMRAERRBY"),.5) ;3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^DIE ;Entered in error on date/time by user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$D(@GMRARRAY@("GMRAERRCMTS")) D ADCOM(GMRAPA,"E",$NA(@GMRARRAY@("GMRAERRCMTS"))) ;add comment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$$NKASCR^GMRANKA($P(^GMR(120.8,GMRAPA,0),U)) 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DIK="^GMR(120.86,",DA=$P(^GMR(120.8,GMRAPA,0),U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D ^DIK ;If patient's last allergy marked as entered in error then delete assessmen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PA(0)=$G(^GMR(120.8,GMRAPA,0)) Q:GMRAPA(0)="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OUT=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EN1^GMRAEAB ;Sends entered in error bulletin to appropriate mail group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EN1^GMRAPET0(GMRADFN,GMRAPA,"E",.GMRAOUT) ;21 File Progress Not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DFN=GMRADF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INP^VADPT S X=$$FIND1^DIC(101,,"BX","GMRA ENTERED IN ERROR")_";ORD(101,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:X EN^XQOR ;Process protocols hanging off of "entered in error" protocol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 -^XTMP("GMRAED",GMRADFN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ORY=0_$S(+$G(GMRAPN)&gt;0:("^"_+$G(GMRAPN)),1:"") ;38 Return IEN of progress note if create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COM(ENTRY,TYPE,GMRACOM) --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Add comments to allergie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 FDA,GMRAI,X,DIWL,DIWR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K ^UTILITY($J,"W") S DIWL=1,DIWR=60 S GMRAI=0 F  S GMRAI=$O(@GMRACOM@(GMRAI)) Q:'+GMRAI  S X=@GMRACOM@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GMRAI) D ^DIWP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COM="^UTILITY($J,""W"",1)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FDA(120.826,"+1,"_ENTRY_",",.01)=$$NOW^XLFDT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FDA(120.826,"+1,"_ENTRY_",",1)=DUZ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FDA(120.826,"+1,"_ENTRY_",",1.5)=TYP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FDA(120.826,"+1,"_ENTRY_",",2)=GMRACOM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UPDATE^DIE("","FDA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KA    ;Change patient assessment to NKA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 DA,DR,DIE,NKA,DF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DFN=ORDF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 +^XTMP("GMRAED",DFN):1 I '$T D MESS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NKA=$$NKA^GMRANKA(DFN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NKA=0 Q  ;Patient is already NKA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NKA=1 S ORY="-1^Patient has active allergies - can't mark as NKA"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 +^GMR(120.86,0):5 I '$T S ORY="-1^Unable to update assessment - try again."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'$D(^GMR(120.86,DFN,0)) D  ;Add assessment entry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$P(^GMR(120.86,0),U,3,4)=(DFN_"^"_($P(^GMR(120.86,0),U,4)+1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^GMR(120.86,DFN,0)=DFN_U,^GMR(120.86,"B",DFN,DFN)="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 -^GMR(120.86,0) L +^GMR(120.86,DFN,0):5 I '$T S ORY="-1^Unable to update assessment - try again."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DIE="^GMR(120.86,",DA=DFN,DR="1////0;2////"_DUZ_";3///NOW" D ^DI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ORY=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 -^XTMP("GMRAED",DFN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DATE(GMRAIEN,DFN,GMRARRAY) --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Add/edit allergie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 NEW,NKA,FDA,NODE,IEN,SUB,FILE,DA,DIK,SIEN,GMRAS0,GMRAIEN,GMRAL,GMRAPA,GMRAAR,GMRALL,GMRADFN,GMRAOUT,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MRAROT,GMRAP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NEW='$G(GMRAIEN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NEW,$$DUPCHK^GMRAOR0(DFN,$P(@GMRARRAY@("GMRAGNT"),U))=1 S ORY="-1^Patient already has a "_$P(@GMRARRAY@("GMRAGNT"),U)_" reaction entered.  No duplicates allowed."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 +^XTMP("GMRAED",DFN):1 I '$T D MESS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SITE^GMRAUTL S GMRASITE(0)=$G(^GMRD(120.84,+GMRASITE,0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NKA='$$NKA^GMRANKA(DFN) ;is patient NKA?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NKA,NEW 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FDA(120.86,"?+"_DFN_",",.01)=DF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FDA(120.86,"?+"_DFN_",",1)=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FDA(120.86,"?+"_DFN_",",2)=DUZ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FDA(120.86,"?+"_DFN_",",3)=$G(@GMRARRAY@("GMRAORDT"),$$NOW^XLFDT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IEN(DFN)=DF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D UPDATE^DIE("","FDA","IEN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K FDA,IE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NODE=$S($G(NEW):"+1,",1:(GMRAIEN_","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:$G(NEW) FDA(120.8,NODE,.01)=DF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$P($G(@GMRARRAY@("GMRAGNT")),U,2)["50.67" S $P(@GMRARRAY@("GMRAGNT"),U,2)=$$TGTOG^PSNAPIS($P(@GMRARR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Y@("GMRAGNT"),U))_";PSNDF(50.6,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 SUB="GMRAGNT;.02","GMRATYPE;3.1","GMRANATR;17","GMRAORIG;5","GMRAORDT;4","GMRAOBHX;6" 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FDA(120.8,NODE,$P(SUB,";",2))=$P(@GMRARRAY@($P(SUB,";")),U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I (SUB["GMRAGNT"),NEW S FDA(120.8,NODE,1)=$P(@GMRARRAY@($P(SUB,";")),U,2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UPDATE^DIE("","FDA","IEN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:NEW GMRAIEN=IEN(1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K FDA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 SUB="GMRACHT","GMRAIDBN" 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highlight w:val="yellow"/>
        </w:rPr>
        <w:t>.;GMRA*4.0*59 - begin change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highlight w:val="yellow"/>
        </w:rPr>
        <w:t>.K:SUB="GMRACHT" @GMRARRAY@(SUB) ; end of changes for *5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Q:'$D(@GMRARRAY@(SUB))  ;Stop if no update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FILE=$S(SUB="GMRACHT":120.813,1:120.814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FDA(FILE,"+1,"_GMRAIEN_",",.01)=@GMRARRAY@(SUB,1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FDA(FILE,"+1,"_GMRAIEN_",",1)=DUZ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D UPDATE^DIE("","FDA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$D(@GMRARRAY@("GMRACMTS")) D ADCOM(GMRAIEN,"O",$NA(@GMRARRAY@("GMRACMTS"))) ;Add comments if include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K FDA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SUB=0 F  S SUB=$O(@GMRARRAY@("GMRASYMP",SUB)) Q:'+SUB  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GMRAS0=^(SUB) ;Naked from abov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Q:$P(^(SUB),U)=""  ;25 No text or free text entered so don't stor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SIEN=$O(^GMR(120.8,GMRAIEN,10,"B",$P(GMRAS0,U),0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I SIEN,$P(^GMR(120.8,GMRAIEN,10,SIEN,0),U,4)=$P(GMRAS0,U,3) Q  ;Exists and nothing has change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I SIEN,$P(GMRAS0,U,5)="@" S DIK="^GMR(120.8,"_GMRAIEN_",",DA(1)=GMRAIEN,DA=SIEN D ^DIK Q  ;Sign/symptom delete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:'SIEN FDA(120.81,"+1,"_GMRAIEN_",",.01)=$S($P(GMRAS0,U)="FT":$O(^GMRD(120.83,"B","OTHER REACTION",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)),1:$P(GMRAS0,U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NODE=$S(SIEN:SIEN_","_GMRAIEN,1:"+1,"_GMRAIEN_",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:$P(GMRAS0,U)="FT" FDA(120.81,NODE,1)=$P(GMRAS0,U,2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FDA(120.81,NODE,2)=DUZ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FDA(120.81,NODE,3)=$P(GMRAS0,U,3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D UPDATE^DIE("","FDA","","ERR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GMRAROT($P(GMRAS0,U,2))="" ;21 record s/s adde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NEW 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GMRALL(GMRAIEN)="" D VAD^GMRAUTL1(DFN,,.GMRALOC,.GMRANAM) D EN7^GMRAMCB ;Send mark chart/ID band bulletin if needed.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I $P(@GMRARRAY@("GMRAOBHX"),U)="o" D  ;if observed reaction add data to 120.8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S GMRAOUT=0 ;2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S GMRAL(GMRAIEN,"O",GMRAIEN)=$G(@GMRARRAY@("GMRARDT"))_"^"_$G(@GMRARRAY@("GMRASEVR"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S GMRADFN=DF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S GMRAL(GMRAIEN)="^^"_$P($G(@GMRARRAY@("GMRAGNT")),U)_"^^^^"_$G(@GMRARRAY@("GMRAORIG"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M GMRAL(GMRAIEN,"S")=@GMRARRAY@("GMRASYMP"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S SUB=0 F  S SUB=$O(GMRAL(GMRAIEN,"S",SUB)) Q:'+SUB  S $P(GMRAL(GMRAIEN,"S",SUB),U,2)=$P(GMRAL(GMRAI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,"S",SUB),U,2)_"^" S:$P(GMRAL(GMRAIEN,"S",SUB),U)="FT" $P(GMRAL(GMRAIEN,"S",SUB),U)=$O(^GMRD(120.8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,"B","OTHER REACTION",0)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S GMRAL=GMRAIE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D ADVERSE^GMRAOR7(GMRAIEN,.GMRAL) ;adds entry to 120.8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S GMRAIEN(GMRAIEN)="" ;2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D EN1^GMRAPET0(GMRADFN,.GMRAIEN,"S",.GMRAOUT) ;21 File progress not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.I $G(@GMRARRAY@("GMRATYPE"))["D" S GMRAPA=GMRAIEN D EN1^GMRAPTB ;21 Send med-watch updat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S GMRAAR=$P($G(@GMRARRAY@("GMRAGNT")),U,2),GMRAPA=GMRAIE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.D EN1^GMRAOR9 S ^TMP($J,"GMRASF",1,GMRAPA)="" D RANGE^GMRASIGN(1) ;add ingredients/classes send appropriate bulletin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ORY=0_$S(+$G(GMRAPN)&gt;0:("^"_+$G(GMRAPN)),1:"") ;38 If note was created send back IE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NEW D GMRACHK^GMRAPEM0(GMRAPA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 -^XTMP("GMRAED",DFN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   ;Give out locked messag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 GMRAXBOS,GMRAL1,GMRAL2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XBOS=$$BROKER^XWBLIB ;In GUI?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L1="Another user is editing this patient's allergy information.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GMRAL2="Please refresh/review the patient's information before proceeding."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'GMRAXBOS W !,GMRAL1,!,GMRAL2 D WAIT^GMRAFX3 Q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 ORY="-1^"_GMRAL1_"  "_GMRAL2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</w:t>
      </w:r>
    </w:p>
    <w:p>
      <w:pPr>
        <w:pStyle w:val="Normal"/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  <w:t>Department of Veterans Affairs</w:t>
    </w:r>
  </w:p>
  <w:p>
    <w:pPr>
      <w:pStyle w:val="Footer"/>
      <w:jc w:val="center"/>
      <w:rPr/>
    </w:pPr>
    <w:r>
      <w:rPr/>
      <w:t>EPIP Remediation Pla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August 2018</w:t>
    </w:r>
  </w:p>
  <w:p>
    <w:pPr>
      <w:pStyle w:val="Footer"/>
      <w:rPr/>
    </w:pPr>
    <w:r>
      <w:rPr/>
      <w:t>Patch GMRA*4.0*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ahoma"/>
      <w:sz w:val="20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ahoma"/>
      <w:color w:val="auto"/>
      <w:sz w:val="20"/>
      <w:szCs w:val="16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20:00Z</dcterms:created>
  <dc:creator>Department of Veterans Affairs</dc:creator>
  <dc:description/>
  <dc:language>en-US</dc:language>
  <cp:lastModifiedBy>Nobles, Jeremy</cp:lastModifiedBy>
  <dcterms:modified xsi:type="dcterms:W3CDTF">2018-09-28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